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955468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39094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