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073412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569307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