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9069199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76377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18121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