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9095418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4638385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